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иложение 3 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7.11.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культуры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4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по физической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5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правление по социальной и молодеж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2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5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егиональное управление государственного автодорожного надзора по  Тюменской области, Ханты - 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6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айонная инспекция Федеральной налоговой службы №6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2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6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, содержащихся в государственном адресном реестре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19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здравоохранения Ханты – Мансийского автономного округа - Югры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5:00Z</dcterms:created>
  <dc:creator>Данилова Т.И.</dc:creator>
  <dc:description/>
  <cp:keywords/>
  <dc:language>en-US</dc:language>
  <cp:lastModifiedBy>Шипицына Екатерина Васильевна</cp:lastModifiedBy>
  <cp:lastPrinted>2014-11-05T12:04:00Z</cp:lastPrinted>
  <dcterms:modified xsi:type="dcterms:W3CDTF">2018-10-29T10:34:00Z</dcterms:modified>
  <cp:revision>9</cp:revision>
  <dc:subject/>
  <dc:title>Приложение № 1</dc:title>
</cp:coreProperties>
</file>